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Порядок проведения занятий </w:t>
      </w:r>
      <w:r>
        <w:rPr>
          <w:szCs w:val="24"/>
        </w:rPr>
        <w:t>по дисциплине «Криптографические методы защиты информации»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еместре проводятся лекционные и практические занятия. Самостоятельно студенты выполняют расчетное задание и готовят реферат. Работа студента на каждом практическом занятии оценивается от 0 до 2 баллов в зависимости от активности и результативности его работы (выступления с докладами, ответов на вопросы, участия в дискуссии и т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ма расчетного задания (РЗ) выбирается студентом самостоятельно из списка предложенных тем. Выбор одной темы РЗ двумя или более студентами не допускается. Выполнение, оформление и защита РЗ проводится в соответствии с Указаниям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ма реферата выбирается студентом самостоятельно из списка предложенных тем. Выбор одной темы реферата двумя или более студентами не допускается. Выполнение и оформление рефератов проводится в соответствии с Указаниями. По теме реферата студентов готовится доклад, с которым он выступает на практическом занят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уммарный рейтинг студента в семестре складывается из 5 оценок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тегрированной оценки за работу на практических занятиях (максимально 20 баллов)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ценки за выполнение, оформление и защиту РЗ (максимально 15 баллов)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ценки за выполнение, оформление и защиту реферата (максимально 10 баллов: до 5 баллов за реферат и до 5 баллов за доклад по теме реферата)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ценки за посещение лекций (максимально 15 баллов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значение суммарного рейтинга в семестре – 60 баллов. Для допуска к экзамену необходимо иметь не менее 30 баллов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 завершения обязательных занятий рейтинг студента может быть повышен путем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ения и защиты пропущенных задани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беседования с преподавателем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вет студента на экзамене оценивается по 40-балльной шкале в соответствии со следующим правилом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неудовлетворительно (менее 20 баллов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удовлетворительно (от 20 до 27 баллов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хорошо (от 28 до 33 баллов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лично (34 балла и выше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тоговая экзаменационная оценка студента складывается на основе суммы рейтинга студента в семестре и рейтинга ответа на экзамене (максимальное значение суммы – 100 баллов) по следующему правилу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неудовлетворительно (менее 20 баллов за ответ на экзамене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удовлетворительно (от 50 до 69 баллов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хорошо (от 70 до 84 баллов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отлично (85 баллов и выше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07" w:firstLine="15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57:00Z</dcterms:created>
  <dc:creator>ХОРЕВ П.Б.</dc:creator>
  <dc:description/>
  <cp:keywords/>
  <dc:language>en-US</dc:language>
  <cp:lastModifiedBy>Хорев</cp:lastModifiedBy>
  <dcterms:modified xsi:type="dcterms:W3CDTF">2017-02-06T06:45:00Z</dcterms:modified>
  <cp:revision>4</cp:revision>
  <dc:subject/>
  <dc:title>Порядок</dc:title>
</cp:coreProperties>
</file>