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Темы для расчетного задания по дисциплине «Криптографические методы защиты информации»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одного из протоколов аутентификации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норра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ата-Шамира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йге-Фиата-Шамир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Гиллоу-Куискуотер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одного из протоколов электронной подписи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Получение нескольких электронных подписей под одним документом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оспоримая электронная подпись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отрицаемая электронная подпись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подпись вслепую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протокола разделения секрет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подсознательного канал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одного из протоколов электронной почты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почта с подтверждением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е подписание контракт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одного из протоколов предсказания бита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помощью хеширования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помощью симметричного шифрования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помощью псевдослучайной последовательнос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протокола «бросания монеты»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помощью односторонней функции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помощью асимметричной криптографи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протокола решения «задачи миллионеров»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одного из простейших протоколов электронного голосования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протокола голосования со слепыми подписям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протокола голосования с центральной избирательной комиссией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протокола голосования без центральной избирательной комисси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граммы для криптоанализа шифра перестановк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граммы для криптоанализа шифра простой замены (шифра Цезаря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Разработка программы для криптоанализа шифра сложной замены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граммы для факторизации больших целых чисел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граммы для решения задачи дискретного логарифмир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Разработка программы решения задачи дискретного логарифмирования для эллиптических кривы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протокола Хьюз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протокола анонимного распределения ключей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граммы для шифрования закрытых ключей на основе пароля с регулируемыми длиной и сложностью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рограммы криптоанализа шифра </w:t>
      </w:r>
      <w:r>
        <w:rPr>
          <w:sz w:val="24"/>
          <w:szCs w:val="24"/>
          <w:lang w:val="en-US"/>
        </w:rPr>
        <w:t>DES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Разработка программы криптоанализа шифра </w:t>
      </w:r>
      <w:r>
        <w:rPr>
          <w:sz w:val="24"/>
          <w:szCs w:val="24"/>
          <w:lang w:val="en-US"/>
        </w:rPr>
        <w:t>RC</w:t>
      </w:r>
      <w:r>
        <w:rPr>
          <w:sz w:val="24"/>
          <w:szCs w:val="24"/>
        </w:rPr>
        <w:t>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Разработка программы криптоанализа шифра </w:t>
      </w:r>
      <w:r>
        <w:rPr>
          <w:sz w:val="24"/>
          <w:szCs w:val="24"/>
          <w:lang w:val="en-US"/>
        </w:rPr>
        <w:t>RC</w:t>
      </w:r>
      <w:r>
        <w:rPr>
          <w:sz w:val="24"/>
          <w:szCs w:val="24"/>
        </w:rPr>
        <w:t>4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базы данных для хранения сертификатов открытых ключей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протокола интерактивной проверки сертификата открытого ключ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протокола электронных наличны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ная реализация протокола </w:t>
      </w:r>
      <w:r>
        <w:rPr>
          <w:sz w:val="24"/>
          <w:szCs w:val="24"/>
          <w:lang w:val="en-US"/>
        </w:rPr>
        <w:t>EK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шифрования с депонированием ключа.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ложенная студентом и согласованная с лектором иная тема, связанная с программной реализацией одного из криптографических протокол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отчета о выполнении расчетного задани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тульный лис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ржание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ение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исание протокол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исание программ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лючение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исок использованных источник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формлению отчета аналогичны требованиям к оформлению реферата.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4" w:hanging="43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01:00Z</dcterms:created>
  <dc:creator>ХОРЕВ П.Б.</dc:creator>
  <dc:description/>
  <cp:keywords/>
  <dc:language>en-US</dc:language>
  <cp:lastModifiedBy>Хорев</cp:lastModifiedBy>
  <dcterms:modified xsi:type="dcterms:W3CDTF">2017-01-18T11:20:00Z</dcterms:modified>
  <cp:revision>15</cp:revision>
  <dc:subject/>
  <dc:title>Темы для расчетного задания</dc:title>
</cp:coreProperties>
</file>